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SCHOOL YEAR 2012-2013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t xml:space="preserve">How the world works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18"/>
                <w:szCs w:val="20"/>
              </w:rPr>
              <w:t xml:space="preserve">          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t>Class 1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951978090"/>
            <w:bookmarkStart w:id="1" w:name="__Fieldmark__0_3951978090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3951978090"/>
            <w:bookmarkStart w:id="3" w:name="__Fieldmark__1_3951978090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951978090"/>
            <w:bookmarkStart w:id="5" w:name="__Fieldmark__2_3951978090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3951978090"/>
            <w:bookmarkStart w:id="7" w:name="__Fieldmark__3_3951978090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951978090"/>
            <w:bookmarkStart w:id="9" w:name="__Fieldmark__4_3951978090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951978090"/>
            <w:bookmarkStart w:id="11" w:name="__Fieldmark__5_3951978090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3951978090"/>
            <w:bookmarkStart w:id="13" w:name="__Fieldmark__6_3951978090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3951978090"/>
            <w:bookmarkStart w:id="15" w:name="__Fieldmark__7_3951978090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3951978090"/>
            <w:bookmarkStart w:id="17" w:name="__Fieldmark__8_3951978090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3951978090"/>
            <w:bookmarkStart w:id="19" w:name="__Fieldmark__9_3951978090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3951978090"/>
            <w:bookmarkStart w:id="21" w:name="__Fieldmark__10_3951978090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3951978090"/>
            <w:bookmarkStart w:id="23" w:name="__Fieldmark__11_3951978090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3951978090"/>
            <w:bookmarkStart w:id="25" w:name="__Fieldmark__12_3951978090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3951978090"/>
            <w:bookmarkStart w:id="27" w:name="__Fieldmark__13_3951978090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3951978090"/>
            <w:bookmarkStart w:id="29" w:name="__Fieldmark__14_3951978090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3951978090"/>
            <w:bookmarkStart w:id="31" w:name="__Fieldmark__15_3951978090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3951978090"/>
            <w:bookmarkStart w:id="34" w:name="__Fieldmark__16_3951978090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3951978090"/>
            <w:bookmarkStart w:id="36" w:name="__Fieldmark__17_3951978090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3951978090"/>
            <w:bookmarkStart w:id="38" w:name="__Fieldmark__18_3951978090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3951978090"/>
            <w:bookmarkStart w:id="40" w:name="__Fieldmark__19_3951978090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3951978090"/>
            <w:bookmarkStart w:id="42" w:name="__Fieldmark__20_3951978090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3951978090"/>
            <w:bookmarkStart w:id="44" w:name="__Fieldmark__21_3951978090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3951978090"/>
            <w:bookmarkStart w:id="46" w:name="__Fieldmark__22_3951978090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3951978090"/>
            <w:bookmarkStart w:id="48" w:name="__Fieldmark__23_3951978090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3951978090"/>
            <w:bookmarkStart w:id="50" w:name="__Fieldmark__24_3951978090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3951978090"/>
            <w:bookmarkStart w:id="52" w:name="__Fieldmark__25_3951978090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3951978090"/>
            <w:bookmarkStart w:id="54" w:name="__Fieldmark__27_3951978090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3951978090"/>
            <w:bookmarkStart w:id="56" w:name="__Fieldmark__28_3951978090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3951978090"/>
            <w:bookmarkStart w:id="58" w:name="__Fieldmark__29_3951978090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3951978090"/>
            <w:bookmarkStart w:id="60" w:name="__Fieldmark__30_3951978090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3951978090"/>
            <w:bookmarkStart w:id="62" w:name="__Fieldmark__31_3951978090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onoce sus fortalezas y las pone al servicio de los demás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Demuestra hábitos de estudio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0"/>
                <w:szCs w:val="20"/>
              </w:rPr>
              <w:t>Asume las diferentes actividades con organización e independencia siguiendo las instrucciones dadas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</w:rPr>
              <w:t>Listening/speking/writing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Profile booklet and pencil case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3951978090"/>
            <w:bookmarkStart w:id="64" w:name="__Fieldmark__33_3951978090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3951978090"/>
            <w:bookmarkStart w:id="66" w:name="__Fieldmark__34_3951978090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3951978090"/>
            <w:bookmarkStart w:id="68" w:name="__Fieldmark__35_3951978090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3951978090"/>
            <w:bookmarkStart w:id="70" w:name="__Fieldmark__36_3951978090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*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1" w:name="__Fieldmark__37_3951978090"/>
            <w:bookmarkStart w:id="72" w:name="__Fieldmark__37_3951978090"/>
            <w:bookmarkEnd w:id="7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3951978090"/>
            <w:bookmarkStart w:id="74" w:name="__Fieldmark__38_3951978090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3951978090"/>
            <w:bookmarkStart w:id="76" w:name="__Fieldmark__39_3951978090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3951978090"/>
            <w:bookmarkStart w:id="78" w:name="__Fieldmark__40_3951978090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3951978090"/>
            <w:bookmarkStart w:id="80" w:name="__Fieldmark__41_3951978090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3951978090"/>
            <w:bookmarkStart w:id="82" w:name="__Fieldmark__42_3951978090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3951978090"/>
            <w:bookmarkStart w:id="84" w:name="__Fieldmark__43_3951978090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Jan 15 to the 18th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cher will open a sharing moment about the different attributes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having in mind: name, definition and possible examples of demonstration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1954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Each one will choose 1 or 2 attributes that he or she demonstrated during vacation time and register on their attribute booklet.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In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 concentric circle children will share their work.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7:15:00Z</dcterms:created>
  <dc:creator>Ana Maria</dc:creator>
  <dc:description/>
  <dc:language>en-US</dc:language>
  <cp:lastModifiedBy>Claudia Madriñan</cp:lastModifiedBy>
  <cp:lastPrinted>2009-01-26T08:55:00Z</cp:lastPrinted>
  <dcterms:modified xsi:type="dcterms:W3CDTF">2012-12-14T17:15:00Z</dcterms:modified>
  <cp:revision>2</cp:revision>
  <dc:subject/>
  <dc:title/>
</cp:coreProperties>
</file>